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TĚLESNÁ VÝCHO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 – 2. stupe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sahové, časové a organizační vymezení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2"/>
        <w:rPr/>
      </w:pPr>
      <w:r>
        <w:rPr>
          <w:sz w:val="24"/>
        </w:rPr>
        <w:t>Předmět tělesná výchova se vyučuje jako samostatný předmět v 6., 7., 8. a 9. ročníku 2 hodiny týd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Vzdělávání</w:t>
      </w:r>
      <w:r>
        <w:rPr/>
        <w:t xml:space="preserve"> je zaměřeno na</w:t>
      </w:r>
    </w:p>
    <w:p>
      <w:pPr>
        <w:pStyle w:val="Normal"/>
        <w:numPr>
          <w:ilvl w:val="0"/>
          <w:numId w:val="5"/>
        </w:numPr>
        <w:rPr/>
      </w:pPr>
      <w:r>
        <w:rPr/>
        <w:t>regeneraci a kompenzaci jednostranné zátěže působené pobytem ve škole</w:t>
      </w:r>
    </w:p>
    <w:p>
      <w:pPr>
        <w:pStyle w:val="Normal"/>
        <w:numPr>
          <w:ilvl w:val="0"/>
          <w:numId w:val="5"/>
        </w:numPr>
        <w:rPr/>
      </w:pPr>
      <w:r>
        <w:rPr/>
        <w:t>rozvoj pohybových dovedností a kultivaci pohybu</w:t>
      </w:r>
    </w:p>
    <w:p>
      <w:pPr>
        <w:pStyle w:val="Normal"/>
        <w:numPr>
          <w:ilvl w:val="0"/>
          <w:numId w:val="5"/>
        </w:numPr>
        <w:rPr/>
      </w:pPr>
      <w:r>
        <w:rPr/>
        <w:t>poznávání zdraví jako nejdůležitější životní hodnoty</w:t>
      </w:r>
    </w:p>
    <w:p>
      <w:pPr>
        <w:pStyle w:val="Normal"/>
        <w:numPr>
          <w:ilvl w:val="0"/>
          <w:numId w:val="5"/>
        </w:numPr>
        <w:rPr/>
      </w:pPr>
      <w:r>
        <w:rPr/>
        <w:t>rozpoznávání základních situací ohrožujících tělesné a duševní zdraví a na osvojování dovedností jim předcházet nebo je řešit</w:t>
      </w:r>
    </w:p>
    <w:p>
      <w:pPr>
        <w:pStyle w:val="Normal"/>
        <w:numPr>
          <w:ilvl w:val="0"/>
          <w:numId w:val="5"/>
        </w:numPr>
        <w:rPr/>
      </w:pPr>
      <w:r>
        <w:rPr/>
        <w:t>orientaci v krajině, znalosti podmínek k tábo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ředmětem prolínají </w:t>
      </w:r>
      <w:r>
        <w:rPr>
          <w:b/>
          <w:u w:val="single"/>
        </w:rPr>
        <w:t>průřezová témata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OSV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voj schopností poznávání</w:t>
      </w:r>
    </w:p>
    <w:p>
      <w:pPr>
        <w:pStyle w:val="Normal"/>
        <w:numPr>
          <w:ilvl w:val="0"/>
          <w:numId w:val="6"/>
        </w:numPr>
        <w:rPr/>
      </w:pPr>
      <w:r>
        <w:rPr/>
        <w:t>rozvoj pohybových reakcí na sluchové a zrakové podněty, rozvoj pozornosti při získávání nových poznatků, cvičení soustředění při sportovních výkonech a hrách, rozvoj pohybové paměti, procvičování co nejsprávnějšího a nejrychlejšího řešení herních situací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Sebepoznání a sebepojetí</w:t>
      </w:r>
    </w:p>
    <w:p>
      <w:pPr>
        <w:pStyle w:val="Normal"/>
        <w:numPr>
          <w:ilvl w:val="0"/>
          <w:numId w:val="6"/>
        </w:numPr>
        <w:rPr/>
      </w:pPr>
      <w:r>
        <w:rPr/>
        <w:t>poznávání svých pohybových možnos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beregulace a sebeorganizace</w:t>
      </w:r>
    </w:p>
    <w:p>
      <w:pPr>
        <w:pStyle w:val="Normal"/>
        <w:numPr>
          <w:ilvl w:val="0"/>
          <w:numId w:val="6"/>
        </w:numPr>
        <w:rPr/>
      </w:pPr>
      <w:r>
        <w:rPr/>
        <w:t>cvičení sebekontroly při rozcvičkách a při relaxačních cvičeních, sebeovládání při hrách a soutěžích v duchu fair play, cvičení vůle při pohybových činnostech, plánování osobních cílů při plnění atletických disciplin vzhledem k minulým výkonům žá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sychohygiena</w:t>
      </w:r>
    </w:p>
    <w:p>
      <w:pPr>
        <w:pStyle w:val="Normal"/>
        <w:numPr>
          <w:ilvl w:val="0"/>
          <w:numId w:val="6"/>
        </w:numPr>
        <w:rPr/>
      </w:pPr>
      <w:r>
        <w:rPr/>
        <w:t>vedení k pozitivnímu naladění mysli a dobrému vztahu k sobě samému, chápání pohybu jako radosti a pozitivní věci pro zdra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eativita</w:t>
      </w:r>
    </w:p>
    <w:p>
      <w:pPr>
        <w:pStyle w:val="Normal"/>
        <w:numPr>
          <w:ilvl w:val="0"/>
          <w:numId w:val="6"/>
        </w:numPr>
        <w:rPr/>
      </w:pPr>
      <w:r>
        <w:rPr/>
        <w:t>rozvoj herní kreativity, vyjádření hudby pohybem při rytmické gymnastice, samostatně vedená rozcvička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Poznávání lidí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Cs/>
        </w:rPr>
        <w:t>vzájemné poznávání se ve třídním kolektivu, rozvoj pozornosti vůči odlišnostem a hledání výhod v odlišnostech – např. při výběru spoluhráčů k různým druhům pohyb. her zaměřených na sílu, rychlost, vytrvalost, obratnost, rozumovou bystrost a znal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zilidské vztahy</w:t>
      </w:r>
    </w:p>
    <w:p>
      <w:pPr>
        <w:pStyle w:val="Normal"/>
        <w:numPr>
          <w:ilvl w:val="0"/>
          <w:numId w:val="6"/>
        </w:numPr>
        <w:rPr/>
      </w:pPr>
      <w:r>
        <w:rPr/>
        <w:t>péče o dobré vztahy ve třídě, oslovování spolužáků a spolužaček křestními jmény, při řešení konfliktů v TV se dívat na vše i očima druhého, učit se povzbuzovat ostatní k dosažení lepších výkonů, fandit jim a přát jim zlepšení. Umět uznat porážku např. podáním ruky soupeři.Nesvalovat vinu za neúspěch na někoho jiného, spíše hledat co jsem měl udělat lépe já. Učit se své spoluhráče spíše chválit a hecovat než kárat. Snažit se udržovat týmový duch při hrách a soutěžích. Naučit se uznávat autoritu rozhodčích při hrách a na soutěží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unikace</w:t>
      </w:r>
    </w:p>
    <w:p>
      <w:pPr>
        <w:pStyle w:val="Normal"/>
        <w:numPr>
          <w:ilvl w:val="0"/>
          <w:numId w:val="6"/>
        </w:numPr>
        <w:rPr/>
      </w:pPr>
      <w:r>
        <w:rPr/>
        <w:t>zdokonalování se ve verbální i neverbální komunikaci. Slušná omluva,procvičování rychlé a účinné komunikace se spoluhráči při hrách a soutěžích, sportovní terminologie, chápání gest učitele jako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operace a kompetice</w:t>
      </w:r>
    </w:p>
    <w:p>
      <w:pPr>
        <w:pStyle w:val="Normal"/>
        <w:numPr>
          <w:ilvl w:val="0"/>
          <w:numId w:val="6"/>
        </w:numPr>
        <w:rPr/>
      </w:pPr>
      <w:r>
        <w:rPr/>
        <w:t>naučit se spolupracovat při hrách, neprosazovat jen sebe, umět posoudit a udělat to, co je nejlepší pro družstvo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Řešení problémů a rozhodovací dovednosti</w:t>
      </w:r>
    </w:p>
    <w:p>
      <w:pPr>
        <w:pStyle w:val="Normal"/>
        <w:numPr>
          <w:ilvl w:val="0"/>
          <w:numId w:val="6"/>
        </w:numPr>
        <w:rPr/>
      </w:pPr>
      <w:r>
        <w:rPr/>
        <w:t>rozvoj dovedností pro řešení problémů a rozhodování v různých herních situacích v duchu fair pl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dnoty, postoje, praktická etika</w:t>
      </w:r>
    </w:p>
    <w:p>
      <w:pPr>
        <w:pStyle w:val="Normal"/>
        <w:numPr>
          <w:ilvl w:val="0"/>
          <w:numId w:val="6"/>
        </w:numPr>
        <w:rPr/>
      </w:pPr>
      <w:r>
        <w:rPr/>
        <w:t>žáci se učí uznávat zdraví jako nejvyšší hodnotu, proto se učí opatrovat své zdraví i zdraví všech okolo i za cenu ztráty vítězství. Učí se přiznat podle pravdy, odsuzovat nefair chování a hru. Při soutěžích a hrách se rozvíjí cit pro spravedlnost a umění respektovat soupeře i rozhodčího. Žáci se učí nezištně pomáhat spolužákům i učiteli, např. nošení pomůcek,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čanská společnost a škola</w:t>
      </w:r>
    </w:p>
    <w:p>
      <w:pPr>
        <w:pStyle w:val="Normal"/>
        <w:numPr>
          <w:ilvl w:val="0"/>
          <w:numId w:val="10"/>
        </w:numPr>
        <w:rPr/>
      </w:pPr>
      <w:r>
        <w:rPr/>
        <w:t>zásady slušnosti, odpovědnosti, tolerance, angažovaný přístup k druhým – projevovat se v jednání i v řešení problémů samostatně a odpověd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y demokracie jako formy vlády a způsobu rozhodování</w:t>
      </w:r>
    </w:p>
    <w:p>
      <w:pPr>
        <w:pStyle w:val="Normal"/>
        <w:numPr>
          <w:ilvl w:val="0"/>
          <w:numId w:val="10"/>
        </w:numPr>
        <w:rPr/>
      </w:pPr>
      <w:r>
        <w:rPr/>
        <w:t>dodržování demokratického způsobu řešení problémů a konfliktů při TV – „když se mi něco nelíbí, mohu se ozvat, ale slušně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ropa a svět nás zajímá</w:t>
      </w:r>
    </w:p>
    <w:p>
      <w:pPr>
        <w:pStyle w:val="Normal"/>
        <w:numPr>
          <w:ilvl w:val="0"/>
          <w:numId w:val="8"/>
        </w:numPr>
        <w:rPr/>
      </w:pPr>
      <w:r>
        <w:rPr/>
        <w:t>Evropa a svět nás zajímá – tanec a s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vujeme Evropu a svět</w:t>
      </w:r>
    </w:p>
    <w:p>
      <w:pPr>
        <w:pStyle w:val="Normal"/>
        <w:numPr>
          <w:ilvl w:val="0"/>
          <w:numId w:val="8"/>
        </w:numPr>
        <w:rPr/>
      </w:pPr>
      <w:r>
        <w:rPr/>
        <w:t>rozvoj zájmů žáků o sport v Evropě i ve světě. Příklady našich úspěšných sportovců začleněných do týmů v různých zemích. Setkávání sportovců na mezinárodních soutěžích – ME, MS a O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K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lturní diferenc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dinečnost každého člověka a jeho individuální zvláštnosti; člověk jako nedílná jednota tělesné i duševní stránk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ské vztahy</w:t>
      </w:r>
    </w:p>
    <w:p>
      <w:pPr>
        <w:pStyle w:val="Normal"/>
        <w:numPr>
          <w:ilvl w:val="0"/>
          <w:numId w:val="11"/>
        </w:numPr>
        <w:rPr/>
      </w:pPr>
      <w:r>
        <w:rPr/>
        <w:t>právo všech lidí žít společně a podílet se na spolupráci; udržovat tolerantní vztahy a rozvíjet spolupráci, ať patří k jakékoli kulturní, sociální, náboženské, zájmové nebo generační skupině; lidská solidarita, pomoc při zapojování žáků jiné kultury do kolektivu tří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nický půvo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ovnocennost všech etnických skupin a kultur; odlišnost lidí, ale i jejich vzájemná rovnost; postavení národnostních menšin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 sociálního smíru a solidarity</w:t>
      </w:r>
    </w:p>
    <w:p>
      <w:pPr>
        <w:pStyle w:val="Normal"/>
        <w:numPr>
          <w:ilvl w:val="0"/>
          <w:numId w:val="11"/>
        </w:numPr>
        <w:rPr/>
      </w:pPr>
      <w:r>
        <w:rPr/>
        <w:t>odpovědnost každého jedince za to, aby byla odstraněna diskriminace a předsudky vůči etnickým skupiná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kosystémy</w:t>
      </w:r>
    </w:p>
    <w:p>
      <w:pPr>
        <w:pStyle w:val="Normal"/>
        <w:numPr>
          <w:ilvl w:val="0"/>
          <w:numId w:val="14"/>
        </w:numPr>
        <w:rPr/>
      </w:pPr>
      <w:r>
        <w:rPr/>
        <w:t>využívání ekosystémů k aktivnímu odpočinku člověka. Význam těchto ekosystémů pro relaxaci člověka žijícího v ekosystému města. Využívání některých ekosystémů při výuce v TV ( les - vycházky,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podmínky života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voda jako jedna ze základních podmínek života – význam dodržování pitného režimu, hlavně při sportovních aktivitá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ské aktivity a problémy životního prostředí</w:t>
      </w:r>
    </w:p>
    <w:p>
      <w:pPr>
        <w:pStyle w:val="Normal"/>
        <w:numPr>
          <w:ilvl w:val="0"/>
          <w:numId w:val="14"/>
        </w:numPr>
        <w:rPr/>
      </w:pPr>
      <w:r>
        <w:rPr/>
        <w:t>dbáme na to, abychom při našich sportovních akcích neničili příro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tah člověka k prostředí</w:t>
      </w:r>
    </w:p>
    <w:p>
      <w:pPr>
        <w:pStyle w:val="Normal"/>
        <w:numPr>
          <w:ilvl w:val="0"/>
          <w:numId w:val="14"/>
        </w:numPr>
        <w:rPr/>
      </w:pPr>
      <w:r>
        <w:rPr/>
        <w:t>chráníme přírodu a životní prostředí, kde žije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D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tické čtení a vnímání mediálních sdělení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Správně pochopený vztah k médiím vede k uvědomování si hodnoty vlastního života, zvláště volného času, a odpovědnosti za jeho zdravé napl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pretace vztahu mediálních sdělení a reality</w:t>
      </w:r>
    </w:p>
    <w:p>
      <w:pPr>
        <w:pStyle w:val="Normal"/>
        <w:numPr>
          <w:ilvl w:val="0"/>
          <w:numId w:val="15"/>
        </w:numPr>
        <w:rPr/>
      </w:pPr>
      <w:r>
        <w:rPr/>
        <w:t>různé typy sdělení, jejich rozlišování a jejich funkce; rozdíl mezi reklamou a zprávou a mezi „faktickým“ a „fiktivním“ obsahem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áce v realizačním týmu</w:t>
      </w:r>
    </w:p>
    <w:p>
      <w:pPr>
        <w:pStyle w:val="Normal"/>
        <w:numPr>
          <w:ilvl w:val="0"/>
          <w:numId w:val="15"/>
        </w:numPr>
        <w:rPr/>
      </w:pPr>
      <w:r>
        <w:rPr/>
        <w:t>redakce školního časopisu, komunikace a spolupráce týmu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chovné a vzdělávací strategie pro rozvoj klíčových kompetencí žáků</w:t>
      </w:r>
    </w:p>
    <w:p>
      <w:pPr>
        <w:pStyle w:val="TextBody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 uč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mají zájem o další zdokonalování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vedou zhodnotit výsledky svého učení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uvědomují si, čeho chtějí dosáhnout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rozumí a používají obecně užívané termíny (cizí slova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ovede si nalézt cestu k řešení problémů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dokáží zhodnotit úspěšnost svého učení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ovedou poznat, v čem je problém v jejich učení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>- hodnotí žáky způsobem, který jim umožňuje vnímat vlastní pokrok</w:t>
      </w:r>
    </w:p>
    <w:p>
      <w:pPr>
        <w:pStyle w:val="TextBody"/>
        <w:rPr/>
      </w:pPr>
      <w:r>
        <w:rPr>
          <w:b w:val="false"/>
          <w:sz w:val="24"/>
        </w:rPr>
        <w:t>- stanovuje dílčí vzdělávací cíle v souladu s cíli vzdělávacího programu</w:t>
      </w:r>
    </w:p>
    <w:p>
      <w:pPr>
        <w:pStyle w:val="TextBody"/>
        <w:rPr/>
      </w:pPr>
      <w:r>
        <w:rPr>
          <w:b w:val="false"/>
          <w:sz w:val="24"/>
        </w:rPr>
        <w:t>- dodává žákům sebedůvěru</w:t>
      </w:r>
    </w:p>
    <w:p>
      <w:pPr>
        <w:pStyle w:val="TextBody"/>
        <w:rPr/>
      </w:pPr>
      <w:r>
        <w:rPr>
          <w:b w:val="false"/>
          <w:sz w:val="24"/>
        </w:rPr>
        <w:t>- sleduje pokrok všech žáků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 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nenechají se odradit dílčím neúspěchem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uvědomují si chyby při řešení problému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ind w:left="-36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čitel</w:t>
      </w:r>
    </w:p>
    <w:p>
      <w:pPr>
        <w:pStyle w:val="TextBody"/>
        <w:ind w:left="-36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s chybou žáka pracuje jako s příležitostí, jak ukázat cestu ke správnému řešení</w:t>
      </w:r>
    </w:p>
    <w:p>
      <w:pPr>
        <w:pStyle w:val="TextBody"/>
        <w:ind w:left="-36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vede žáky ke správným způsobům řešení problémů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omunikati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reagují na daný pokyn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znají základní pravidla slušného chování a vyjadřování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reagují na daný pokyn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vhodně využívají mimoslovních prostředků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umí vysvětlit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respektují názory jiných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rozumí využití běžně užívaných gest a mimiky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čitel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dle potřeby žákům v činnostech pomáhá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zadává úkoly, při kterých mohou žáci spolupracov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Kompetence sociální a personál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kceptují pravidla práce ve skupin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chovají se sebekriticky v případě porušení pravidel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 skupiny dokáží přijmout i spolužáky méně oblíbené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držují společně dohodnutá pravidl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ceňují své spolužáky ve skupině za dobrou prác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káží být ohleduplní k ostatním členům skupin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káží rozlišit správné chování od nesprávného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dílí se na utváření příjemce atmosféry v tým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čí se trpělivost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vůj nesouhlas sdělují slušnost a ohleduplnou form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otí svůj temperament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umí se zastat a podřídit slabšího, neprůbojného spolužák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bojí se projevit svůj názor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káži využít svých předností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ní jim lhostejné chování ostatních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spokojí se s názorem „mě se to netýká“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ikdy se ostatním nevysmívají „nezesměšňují“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dílí se společně s pedagogy na vytváření pozitivní práce v týmu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>- umožňuje každému žákovi zažít úspě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zadává úkoly, při kterých mohou žáci spolupracov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dle potřeby žákům v činnostech pomáhá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žaduje dodržování dohodnuté kvality a postup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občansk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odsuzují psychické a fyzické násil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sou schopni postavit se proti násil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držují společně dohodnutá pravidl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nají základní společenské normy chován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í, jak se zachovat v krizové situac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eznají správné chování od nesprávného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chovají se sebekriticky v případě porušení pravidel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dokáží reagovat na určitou situac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oskytnou pomoc dle svých možnost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ředchází vzniku krizových situac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nají zásady první pomoc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umí používat zásady první pomoc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hrání své zdraví a zdraví ostatních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nají základní pravidla chování v přírodě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hrání si své zdraví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omáhají slabším a tělesně postiženým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eznamují se s negativními účinky návykových látek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držují zásady zdravého stravování, zdravého životního stylu, psychohygieny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čitel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ede žáky k tomu, aby brali ohled na druh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umožňuje žákům, aby na základě jasných kritérií hodnotili své činnosti nebo výsled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praco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Normal"/>
        <w:numPr>
          <w:ilvl w:val="0"/>
          <w:numId w:val="7"/>
        </w:numPr>
        <w:ind w:left="714" w:hanging="357"/>
        <w:rPr>
          <w:color w:val="000000"/>
        </w:rPr>
      </w:pPr>
      <w:r>
        <w:rPr>
          <w:color w:val="000000"/>
        </w:rPr>
        <w:t>automatizují si bezpečnost při práci</w:t>
      </w:r>
    </w:p>
    <w:p>
      <w:pPr>
        <w:pStyle w:val="Normal"/>
        <w:numPr>
          <w:ilvl w:val="0"/>
          <w:numId w:val="7"/>
        </w:numPr>
        <w:ind w:left="714" w:hanging="357"/>
        <w:rPr>
          <w:color w:val="000000"/>
        </w:rPr>
      </w:pPr>
      <w:r>
        <w:rPr>
          <w:color w:val="000000"/>
        </w:rPr>
        <w:t>reagují na daný pokyn</w:t>
      </w:r>
    </w:p>
    <w:p>
      <w:pPr>
        <w:pStyle w:val="Normal"/>
        <w:numPr>
          <w:ilvl w:val="0"/>
          <w:numId w:val="7"/>
        </w:numPr>
        <w:ind w:left="714" w:hanging="357"/>
        <w:rPr>
          <w:color w:val="000000"/>
        </w:rPr>
      </w:pPr>
      <w:r>
        <w:rPr>
          <w:color w:val="000000"/>
        </w:rPr>
        <w:t>předchází rizikům úrazů</w:t>
      </w:r>
    </w:p>
    <w:p>
      <w:pPr>
        <w:pStyle w:val="TextBody"/>
        <w:numPr>
          <w:ilvl w:val="0"/>
          <w:numId w:val="7"/>
        </w:numPr>
        <w:ind w:left="714" w:hanging="357"/>
        <w:rPr/>
      </w:pPr>
      <w:r>
        <w:rPr>
          <w:b w:val="false"/>
          <w:color w:val="000000"/>
          <w:sz w:val="24"/>
        </w:rPr>
        <w:t>navazují na poznatky z jednotlivých vzděl. oblastí</w:t>
      </w: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ede žáky k dodržování obecných pravidel bezpečnost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12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12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12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12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Tělesná výchova I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48:00Z</dcterms:created>
  <dc:creator>Prikrylovi</dc:creator>
  <dc:description/>
  <cp:keywords/>
  <dc:language>en-US</dc:language>
  <cp:lastModifiedBy>Lucie Adamová</cp:lastModifiedBy>
  <cp:lastPrinted>2006-04-02T16:51:00Z</cp:lastPrinted>
  <dcterms:modified xsi:type="dcterms:W3CDTF">2021-08-27T11:31:00Z</dcterms:modified>
  <cp:revision>7</cp:revision>
  <dc:subject/>
  <dc:title>Tělesná výchova</dc:title>
</cp:coreProperties>
</file>